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36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roupas de camas para o Centro de Referência para Pessoa em Situação de Rua e Casa de Acolhimento Vila Sorris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7950</wp:posOffset>
          </wp:positionH>
          <wp:positionV relativeFrom="paragraph">
            <wp:posOffset>2095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0040</wp:posOffset>
              </wp:positionH>
              <wp:positionV relativeFrom="paragraph">
                <wp:posOffset>1143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36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0.9pt;mso-position-vertical-relative:text;margin-left:325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5.36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5T13:59:00Z</dcterms:modified>
  <cp:revision>15</cp:revision>
  <dc:subject/>
  <dc:title>Ilmo Sr</dc:title>
</cp:coreProperties>
</file>